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38" w:right="338" w:gutter="0" w:header="0" w:top="554" w:footer="0" w:bottom="55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32320" cy="998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998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2320" cy="998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2320" cy="998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786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2320" cy="998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2320" cy="998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3" w:right="360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54495" cy="98088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9808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980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772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860" cy="9808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860" cy="980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7" w:right="360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51320" cy="99307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993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1320" cy="9930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1320" cy="993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781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1320" cy="9930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1320" cy="993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2" w:right="360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08445" cy="97656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7810" cy="97656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7810" cy="976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768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7810" cy="97656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7810" cy="976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30695" cy="94488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0060" cy="9448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0060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74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0060" cy="9448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0060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92" w:right="360" w:gutter="0" w:header="0" w:top="9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53:00Z</dcterms:created>
  <dc:creator>Ефремова Татьяна Александровна</dc:creator>
  <dc:description/>
  <dc:language>en-US</dc:language>
  <cp:lastModifiedBy>Ефремова Татьяна Александровна</cp:lastModifiedBy>
  <dcterms:modified xsi:type="dcterms:W3CDTF">2011-02-09T06:53:00Z</dcterms:modified>
  <cp:revision>1</cp:revision>
  <dc:subject/>
  <dc:title/>
</cp:coreProperties>
</file>